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Organismo Intermedio PON SPA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c.a.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mail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G PON SPA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Pietro Orazio Ferlit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Divisione3@anpal.gov.it</w:t>
              </w:r>
            </w:hyperlink>
          </w:p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V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C PON SPA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ssa Marianna D’Angel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Divisione6@anpal.gov.it</w:t>
              </w:r>
            </w:hyperlink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  <w:lang w:val="en-GB"/>
        </w:rPr>
      </w:pPr>
      <w:r>
        <w:rPr>
          <w:rFonts w:cs="Calibri" w:ascii="Calibri" w:hAnsi="Calibri"/>
          <w:b/>
          <w:sz w:val="24"/>
          <w:szCs w:val="24"/>
          <w:lang w:val="en-GB"/>
        </w:rPr>
      </w:r>
    </w:p>
    <w:p>
      <w:pPr>
        <w:pStyle w:val="Raccomandazione"/>
        <w:ind w:left="1418" w:hanging="1418"/>
        <w:rPr/>
      </w:pPr>
      <w:r>
        <w:rPr>
          <w:rFonts w:cs="Calibri"/>
        </w:rPr>
        <w:t>Oggetto:</w:t>
        <w:tab/>
        <w:t>Programma Operativo Nazionale “</w:t>
      </w:r>
      <w:r>
        <w:rPr>
          <w:rFonts w:cs="Calibri"/>
          <w:i/>
        </w:rPr>
        <w:t>Sistemi di Politiche Attive per l’Occupazione</w:t>
      </w:r>
      <w:r>
        <w:rPr>
          <w:rFonts w:cs="Calibri"/>
        </w:rPr>
        <w:t xml:space="preserve">” CCI 2014IT05SFOP002. </w:t>
      </w:r>
    </w:p>
    <w:p>
      <w:pPr>
        <w:pStyle w:val="Raccomandazione"/>
        <w:ind w:left="1440" w:hanging="0"/>
        <w:rPr/>
      </w:pPr>
      <w:r>
        <w:rPr>
          <w:rFonts w:cs="Calibri"/>
        </w:rPr>
        <w:t>Audit delle operazioni di cui all’art. 127 del Regolamento (UE) n. 1303/2013 e all’art. 27 del Regolamento Delegato (UE) n. 480/2014 e smi.</w:t>
      </w:r>
    </w:p>
    <w:p>
      <w:pPr>
        <w:pStyle w:val="Raccomandazione"/>
        <w:ind w:left="720" w:firstLine="720"/>
        <w:rPr>
          <w:rFonts w:cs="Calibri"/>
        </w:rPr>
      </w:pPr>
      <w:r>
        <w:rPr>
          <w:rFonts w:cs="Calibri"/>
        </w:rPr>
        <w:t>Notifica audit operazion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Con la presente, si comunica che la Scrivente, al fine di compiere le verifiche sulle operazioni del PON Sistemi di Politiche Attive per l’Occupazione relative al periodo contabile 1 luglio 20XX – 30 giugno 20XX, ha selezionato il campione delle operazioni da sottoporre a controllo, ai sensi di quanto previsto dall’art. 127 del Regolamento (UE) n. 1303/2013 e dall’art. 27 del Regolamento delegato (UE) n. 480/2014.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Nell’ambito del sopracitato campione sono state individuate operazioni oggetto di rendicontazione da parte di codesta Amministrazione, incluse nella _______ domanda di pagamento, presentata dall’AdC alla C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it-IT"/>
        </w:rPr>
        <w:t>in data gg/mm/aaaa, il cui elenco è di seguito riportato.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</w:r>
    </w:p>
    <w:tbl>
      <w:tblPr>
        <w:tblW w:w="7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353"/>
        <w:gridCol w:w="2353"/>
      </w:tblGrid>
      <w:tr>
        <w:trPr>
          <w:trHeight w:val="399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it-IT"/>
              </w:rPr>
              <w:t>Codice Locale Progetto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it-IT"/>
              </w:rPr>
              <w:t xml:space="preserve">Beneficiario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it-IT"/>
              </w:rPr>
              <w:t xml:space="preserve">Importo Certificato </w:t>
            </w:r>
          </w:p>
        </w:tc>
      </w:tr>
      <w:tr>
        <w:trPr>
          <w:trHeight w:val="45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Il lavoro di Audit consisterà in un esame dei documenti giustificativi che costituiscono la pista di controllo ai fini della verifica di legittimità e regolarità delle spese dichiarate alla Commissione ai sensi dell’art. 27 par. 2) del Regolamento delegato (UE) n. 480/2014 e smi..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l fine di rendere possibile le attività di verifica, nel rispetto delle previsioni regolamentari, si chiede di rendere disponibile tutta la documentazione progettuale ed amministrativo-contabile per ciascuno dei progetti di cui sopra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In particolare si chiede a codesta Amministrazione di </w:t>
      </w:r>
      <w:r>
        <w:rPr>
          <w:rFonts w:eastAsia="Times New Roman" w:cs="Calibri" w:ascii="Calibri" w:hAnsi="Calibri"/>
          <w:sz w:val="24"/>
          <w:szCs w:val="24"/>
          <w:u w:val="single"/>
          <w:lang w:eastAsia="it-IT"/>
        </w:rPr>
        <w:t xml:space="preserve">trasmettere - esclusivamente in formato elettronico - </w:t>
      </w:r>
      <w:r>
        <w:rPr>
          <w:rFonts w:eastAsia="Times New Roman" w:cs="Calibri" w:ascii="Calibri" w:hAnsi="Calibri"/>
          <w:b/>
          <w:sz w:val="24"/>
          <w:szCs w:val="24"/>
          <w:lang w:eastAsia="it-IT"/>
        </w:rPr>
        <w:t>entro il gg/mm/aaaa</w:t>
      </w: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documentazione attinente l’iter amministrativo di approvazione dell’operazione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relativa all’attuazione dell’intervento (atti di impegno/disimpegno, eventuali proroghe, modifiche al piano finanziario, ecc..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domanda di anticipazione e domanda/e di rimborso del beneficiario afferenti le spese oggetto di controllo e relativa quietanza del pagament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output progettual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il rispetto degli obblighi in tema di informazione e pubblicità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la valorizzazione degli indicatori di outpu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la documentazione di seguito elencata, suddivisa per voce di costo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PERSONALE INTERN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collettivo di categoria (in vigore nel periodo interessato dal progetto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assegnazione del personale interno al progetto e/o Ordine di serviz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Libro unico del lavor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di calcolo del costo medio orar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edolini stipendi quietanzat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i attestanti i versamenti contributivi e prospetti riepilogativi di dettaglio (Inps, Inail, Irap..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Ricevute del versamento delle ritenute fiscali e prospetti riepilogativi di dettaglio (Irpef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la modalità di accantonamento del TF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di imputazione sul progetto del personale intern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Report, controfirmato dal legale rappresentante o dal responsabile di progetto, riportante le attività svolte e le ore di impegno sul proget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di fornitura (ad esempio, dovrà essere prodotta tutta la documentazione amministrativo-contabile attestante il rispetto delle procedure di selezione per la fornitura dei buoni pasto)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PERSONALE ESTERN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inente l’iter amministrativo seguito per la selezione dell’esper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urriculum vitae firmato con evidenza degli anni di esperienza e delle competenz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Lettera di incarico/atto con indicazione delle attività da svolgere, in relazione al progetto, dei tempi e del trattamento economic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Relazione sull’attività svolta redatta dal personale estern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o giustificativo quietanza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Ordinativo di pagamento riscontrato con l’istituto bancario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MISSIONI DEL PERSONA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autorizzazione alla missione in relazione al progetto esamina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riepilogativo delle spese sostenute con l’identificazione dei singoli documenti giustificativ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i giustificativi delle spese di missioni sostenu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liquidazione delle spese di missio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probatoria del pagamento delle spese di missione (ordinativo di pagamento riscontrato con l’istituto bancario)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SPESE GENERAL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Regolamento interno per l'affidamento dei servizi e delle forniture alle Società ester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l’iter amministrativo seguito per la selezione del fornitore (procedure di gara, di valutazione, di aggiudicazione, ecc.) ove previs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di fornitur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il criterio di ribaltamento dei costi general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Fatture o documentazione contabile equivalente (es. bollette del fornitore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Verifica Equitalia (ove applicabile), D</w:t>
      </w:r>
      <w:r>
        <w:rPr>
          <w:rFonts w:eastAsia="Calibri" w:cs="Calibri" w:ascii="Calibri" w:hAnsi="Calibri"/>
          <w:color w:val="000000"/>
          <w:sz w:val="24"/>
          <w:szCs w:val="24"/>
        </w:rPr>
        <w:t>URC, atti di liquidazio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Quietanza di pagamen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di calcolo del pro-quota in caso di utilizzo parzial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iani di lavoro, Relazioni di SAL, relazioni finali, certificati di regolare esecuzione/collaudo dei progetti, ove previsti;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AFFIDAMENTO SERVIZI E FORNITU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l’iter amministrativo seguito per la selezione del fornitore (procedure di gara, di valutazione, di aggiudicazione, ecc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Contratti e relativi decreti di approvazione dei contratti</w:t>
      </w:r>
      <w:r>
        <w:rPr>
          <w:rFonts w:eastAsia="Times New Roman" w:cs="Calibri" w:ascii="Calibri" w:hAnsi="Calibri"/>
          <w:sz w:val="24"/>
          <w:szCs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SAL e relativa approvazione (se applicabile)</w:t>
      </w:r>
      <w:r>
        <w:rPr>
          <w:rFonts w:eastAsia="Times New Roman" w:cs="Calibri" w:ascii="Calibri" w:hAnsi="Calibri"/>
          <w:sz w:val="24"/>
          <w:szCs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Fatture, verifica Equitalia (ove applicabile), D</w:t>
      </w:r>
      <w:r>
        <w:rPr>
          <w:rFonts w:eastAsia="Calibri" w:cs="Calibri" w:ascii="Calibri" w:hAnsi="Calibri"/>
          <w:color w:val="000000"/>
          <w:sz w:val="24"/>
          <w:szCs w:val="24"/>
        </w:rPr>
        <w:t>URC, atti di liquidazione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Documentazione AMMORTAMEN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di acquisto del be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esa in carico/collaudo del bene e dichiarazione di entrata in eserciz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assegnazione del bene al proget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ichiarazione che il bene imputato al progetto non abbia beneficiato di un cofinanziamento pubblic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di calcolo dell’ammortamento con l’indicazione del coefficiente di ammortamento previsto dalla normativa comunitaria e della percentuale di impiego del bene nell’attività finanziat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Numero di matricola del bene e stralcio del libro degli interventi dove è registrato il be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Imputazione dell’ammortamento nella contabilità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ichiarazione del luogo in cui è ubicato il bene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Documentazione LEASIN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iano di ammortamento del leasing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Imputazione del leasing nella contabilità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ichiarazione del luogo in cui è ubicato il be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di leasing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esa in carico/collaudo del bene e dichiarazione di entrata in eserciz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assegnazione del bene al proget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ichiarazione che il bene imputato al progetto non abbia beneficiato di un cofinanziamento pubblic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o giustificativo quietanzato afferente ai canoni di leasing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i che consentono di verificare la convenienza all’effettuazione del leasing rispetto ad altre forme contrattuali del bene.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La documentazione suelencata potrebbe non essere esaustiva ai fini del controllo e potrebbe essere necessario chiedere ulteriori documenti in sede di verifica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La documentazione dovrà essere inviata al seguente indirizzo di posta elettronica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it-IT"/>
          </w:rPr>
          <w:t>SegretariatoFSE@lavoro.gov.it</w:t>
        </w:r>
      </w:hyperlink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 anche attraverso l’ausilio di una piattaforma di </w:t>
      </w:r>
      <w:r>
        <w:rPr>
          <w:rFonts w:eastAsia="Times New Roman" w:cs="Calibri" w:ascii="Calibri" w:hAnsi="Calibri"/>
          <w:b/>
          <w:bCs/>
          <w:i/>
          <w:sz w:val="24"/>
          <w:szCs w:val="24"/>
          <w:lang w:eastAsia="it-IT"/>
        </w:rPr>
        <w:t>file sharing</w:t>
      </w: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 quale, ad esempio, </w:t>
      </w:r>
      <w:hyperlink r:id="rId5">
        <w:r>
          <w:rPr>
            <w:rStyle w:val="InternetLink"/>
            <w:rFonts w:eastAsia="Times New Roman" w:cs="Calibri" w:ascii="Calibri" w:hAnsi="Calibri"/>
            <w:i/>
            <w:sz w:val="24"/>
            <w:szCs w:val="24"/>
            <w:lang w:eastAsia="it-IT"/>
          </w:rPr>
          <w:t>weTransfer</w:t>
        </w:r>
      </w:hyperlink>
      <w:r>
        <w:rPr>
          <w:rFonts w:eastAsia="Times New Roman" w:cs="Calibri" w:ascii="Calibri" w:hAnsi="Calibri"/>
          <w:i/>
          <w:sz w:val="24"/>
          <w:szCs w:val="24"/>
          <w:lang w:eastAsia="it-IT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La documentazione dovrà essere ordinata secondo un indice. A ciascun progetto dovrà essere assegnato un </w:t>
      </w:r>
      <w:r>
        <w:rPr>
          <w:rFonts w:eastAsia="Times New Roman" w:cs="Calibri" w:ascii="Calibri" w:hAnsi="Calibri"/>
          <w:i/>
          <w:sz w:val="24"/>
          <w:szCs w:val="24"/>
          <w:lang w:eastAsia="it-IT"/>
        </w:rPr>
        <w:t>folder</w:t>
      </w: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 al cui interno dovrà essere presente un sub – folder per ciascuna tipologia di documento (es. Bando, Nucleo Valutazione; Spese personale, ecc) questo per permettere l’immediata e puntuale individuazione di ciascun documento. 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La Scrivente Autorità si riserva, comunque, di effettuare un riscontro con la documentazione in originale attraverso la realizzazione di una visita in loco presso gli uffici dell’Amministrazione in indirizzo.</w:t>
      </w:r>
    </w:p>
    <w:p>
      <w:pPr>
        <w:pStyle w:val="Raccomandazione"/>
        <w:tabs>
          <w:tab w:val="clear" w:pos="720"/>
          <w:tab w:val="left" w:pos="2780" w:leader="none"/>
        </w:tabs>
        <w:rPr>
          <w:rFonts w:cs="Calibri"/>
        </w:rPr>
      </w:pPr>
      <w:r>
        <w:rPr>
          <w:rFonts w:cs="Calibri"/>
          <w:b w:val="false"/>
        </w:rPr>
        <w:t>Cordiali saluti,</w:t>
      </w:r>
    </w:p>
    <w:p>
      <w:pPr>
        <w:pStyle w:val="Normal"/>
        <w:ind w:left="5245" w:hanging="0"/>
        <w:jc w:val="center"/>
        <w:rPr/>
      </w:pPr>
      <w:r>
        <w:rPr>
          <w:rFonts w:cs="Calibri" w:ascii="Calibri" w:hAnsi="Calibri"/>
          <w:sz w:val="24"/>
          <w:szCs w:val="24"/>
        </w:rPr>
        <w:t>Il Responsabile dell'Autorità di Audit</w:t>
      </w:r>
    </w:p>
    <w:p>
      <w:pPr>
        <w:pStyle w:val="Normal"/>
        <w:ind w:left="524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rettore general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907" w:gutter="0" w:header="851" w:top="2836" w:footer="2570" w:bottom="26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Titillium Light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tillium light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Tel. 06 48161.540 - 305 - 64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>Tel. 06 48161.540 - 305 - 64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mail: segretariatofse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mail: segretariatofse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7420" cy="81978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4290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27420" cy="819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Titillium Light" w:hAnsi="Titillium-Light;Titillium Light" w:eastAsia="Titillium-Light;Titillium Light" w:cs="Titillium-Light;Titillium Light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tillium light;Times New Roman" w:hAnsi="Titillium light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PidipaginaCarattere">
    <w:name w:val="Piè di pagina Carattere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CorpotestoCarattere">
    <w:name w:val="Corpo testo Carattere"/>
    <w:qFormat/>
    <w:rPr>
      <w:rFonts w:ascii="Titillium-Light;Titillium Light" w:hAnsi="Titillium-Light;Titillium Light" w:eastAsia="Titillium-Light;Titillium Light" w:cs="Titillium-Light;Titillium Light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Titillium Light" w:cs="Segoe UI"/>
      <w:sz w:val="18"/>
      <w:szCs w:val="18"/>
    </w:rPr>
  </w:style>
  <w:style w:type="character" w:styleId="RaccomandazioneChar">
    <w:name w:val="Raccomandazione Char"/>
    <w:qFormat/>
    <w:rPr>
      <w:rFonts w:eastAsia="Times New Roman"/>
      <w:b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SoggettocommentoCarattere">
    <w:name w:val="Soggetto commento Carattere"/>
    <w:qFormat/>
    <w:rPr>
      <w:rFonts w:ascii="Titillium-Light;Titillium Light" w:hAnsi="Titillium-Light;Titillium Light" w:eastAsia="Titillium-Light;Titillium Light" w:cs="Titillium-Light;Titillium Light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rFonts w:cs="Times New Roman"/>
      <w:sz w:val="15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Raccomandazione">
    <w:name w:val="Raccomandazione"/>
    <w:basedOn w:val="Normal"/>
    <w:qFormat/>
    <w:pPr>
      <w:widowControl/>
      <w:autoSpaceDE w:val="true"/>
      <w:spacing w:before="120" w:after="120"/>
      <w:jc w:val="both"/>
    </w:pPr>
    <w:rPr>
      <w:rFonts w:ascii="Calibri" w:hAnsi="Calibri" w:eastAsia="Times New Roman" w:cs="Times New Roman"/>
      <w:b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visione3@anpal.gov.it" TargetMode="External"/><Relationship Id="rId3" Type="http://schemas.openxmlformats.org/officeDocument/2006/relationships/hyperlink" Target="mailto:Divisione6@anpal.gov.it" TargetMode="External"/><Relationship Id="rId4" Type="http://schemas.openxmlformats.org/officeDocument/2006/relationships/hyperlink" Target="mailto:SegretariatoFSE@lavoro.gov.it" TargetMode="External"/><Relationship Id="rId5" Type="http://schemas.openxmlformats.org/officeDocument/2006/relationships/hyperlink" Target="https://wetransfer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3:10:00Z</dcterms:created>
  <dc:creator>Gaeta Lia</dc:creator>
  <dc:description/>
  <cp:keywords/>
  <dc:language>en-US</dc:language>
  <cp:lastModifiedBy>federica</cp:lastModifiedBy>
  <cp:lastPrinted>2017-01-11T15:23:00Z</cp:lastPrinted>
  <dcterms:modified xsi:type="dcterms:W3CDTF">2020-05-08T19:1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